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Tomasz Nessel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BORATORIUM TEORII OBWODÓW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ab/>
        <w:t>Temat: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omiar parametrów czwórników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. Cel æwiczeni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wyznaczyæ elementy macierzy admitancyjnej i ³añcuchowej czwórnika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wyznaczyæ parametry charakterystyczne czwórnika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zbadaæ ³añcuch czwórników dopasowanych falowo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- wyznaczyæ parametry robocze czwórnika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. Wstêp teoretyczny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Czwórnikiem N nazywa siê dowolnie z³o¿ony, czterozaciskowy uk³ad elektryczny wspó³pracuj¹cy z dwoma dwójnikami, z których jeden jest Ÿród³em energii, a drugi odbiornikiem.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Teoria czwórników zajmuje siê badaniem w³asnoœci transmisyjnych czwórników tzw. w³asnoœci wystêpuj¹cych podczas przep³ywu przez czwórnik sygna³ów elektrycznych oraz badaniem warunków wspó³pracy czwórnika z zewnêtrznymi obwodami do³¹czonymi do jego zacisków. Stosowane w teorii czwórników parametry uogólnione pozwalaj¹ okreœliæ wp³yw rozpatrywanego czwórnika na przesy³ane przez niego sygna³y, bez wnikania w wewnêtrzn¹ strukturê uk³adu. Poni¿sze rozwa¿ania dotycz¹ tylko czwórników SLS w stanie ustalonym w warunkach pobudzenia sinusoidalnego. W³asnoœci czwórnika jako uk³adu transmisyjnego s¹ ca³kowicie okreœlone zale¿noœciami miêdzy napiêciami i pr¹dami na wejœciu i wyjœciu uk³adu. Wielk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 spe³niaj¹ równania liniowe zwane równaniami czwórnika.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Parametry w³asne czwórnik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Równania admitancyjne czwórnika maj¹ nastêpuj¹c¹ postaæ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+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+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a w postaci macierzow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spó³czynniki wystêpuj¹ce w równaniach mog¹ byæ wyznaczone przez pomiar odpowiednich napiêæ i pr¹dów przy zwartych zaciskach wejœciowych lub wyjœciowych czwórnik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Równania ³añcuchowe czwórnika maj¹ nastêpuj¹c¹ postaæ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-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a w postaci macierzow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* Warunek odwracalnoœci czwórnika wyra¿one dla macierzy ³añcuchowej jest nastêpuj¹cy: 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zwórnik symetryczny jest szczególnym przypadkiem czwórnika odwracalnego, dla którego dodatkowo spe³niona jest równoœæ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    lub                   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Do opisu czwórnika symetrycznego wystarczy podaæ dwa elementy macierzy.</w:t>
      </w:r>
    </w:p>
    <w:p>
      <w:pPr>
        <w:pStyle w:val="Normal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Parametry robocze czwórnik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Parametry robocze czwórnika wyznacza siê uwzglêdniaj¹c wartoœci SEM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 impedancji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spó³pracuj¹cego z czwórnikiem Ÿród³a oraz wartoœæ impedancji obci¹¿enia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o 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cja we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ncja wy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transmitancja napiê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transmitancja pr¹d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Parametry czwórnik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Parametry charakterystyczne, zwane równie¿ falowymi, charakteryzuj¹ w³asnoœci czwórnika przy tzw. dopasowaniu falowym.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ncja charakterystyczna we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* impedancja charakterystyczna wyjœciowa:</w:t>
      </w:r>
    </w:p>
    <w:p>
      <w:pPr>
        <w:pStyle w:val="Normal"/>
        <w:bidi w:val="0"/>
        <w:ind w:left="28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Impedancje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kreœlaj¹ w³aœciwoœci czwórnika pod wzglêdem dopasowania go do obwodu zewnêtrznego. Czwórnik o odpowiednio dobranych impedancjach charakterystycznych mo¿e byæ wykorzystany jako element dopasowuj¹cy odbiornik do Ÿród³a.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Dla czwórnika symetrycznego impedancje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i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s¹ sobie równe: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C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W³asnoœci transmisyjne czwórnika, tzw. t³umienie i przesuniêcie fazy przechodz¹cych przez czwórnik sygna³ów, s¹ okreœlone przez podanie tamownoœci charakterystycznej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C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C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§ </w:t>
      </w:r>
    </w:p>
    <w:p>
      <w:pPr>
        <w:pStyle w:val="Normal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II. Przebieg pomiarów:</w:t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  <w:t>Wyznaczenie elementów macierzy admitancyjnej czwórnika niesymetrycznego oraz elementów macierzy ³añcuchowej czwórnika symetrycznego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y wykonano dla czêstotliwoœci f = 3000 Hz w nastêpuj¹cym uk³adzie:</w:t>
      </w:r>
    </w:p>
    <w:p>
      <w:pPr>
        <w:pStyle w:val="Normal"/>
        <w:bidi w:val="0"/>
        <w:ind w:left="284" w:firstLine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zwórnik niesymetryczny otrzymano do³¹czaj¹c do w/w schematu rezyst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 pozycji 2). Wartoœci primowane oznaczaj¹ wartoœci zmierzone pomiêdzy czwórnikiem a rezystorem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oznaczono na schemacie) 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zwartych zaciskach wy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2)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6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17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5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zwartych zaciskach we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)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74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17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5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artoœci macierzy Y wyznaczone przy pomocy komputer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8,1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1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7,7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). Wyznaczenie elementów macierzy ³añcuchowej czwórnika symetrycznego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zwórnik  symetryczny uzyskano ustawiaj¹c prze³¹cznik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 pozycji 1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rozwartych zaciskach wy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)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7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,52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miar prz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 (przy zwartych zaciskach wy. 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)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7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21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5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artoœæ macierzy A wyznaczono przy pomocy komputer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5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5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2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,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Wyznaczenie parametrów charakterystycznych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arametry charakterystyczne wyznaczono dla czwórnika symetrycznego badanego w czêœci 1, punkt 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). Obliczenia na podstawie zmierzonych napiêæ w czêœci 1, punkt 2 - za pomoc¹ komputer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5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2,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3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4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4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8,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6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). Wyznaczenie parametrów charakterystycznych na podstawie pomiarów impedancj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Wartoœæ impedancj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zmierzone miernikiem impedancji dla czêstotliwoœci  f = 3 kHz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Na podstawie wartoœc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yznaczono wartoœci impedancji charakterystyczn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oraz wartoœæ tamownoœci charakterystycznej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8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). Pomiary impedancji wejœciowej czwórnika po obci¹¿eniu go dwójnikiem o impedancji charakterystycznej.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Wartoœæ pojemnoœci rezystancji i pojemnoœci dwójnika RC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6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§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1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3,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Dla czwórnika bêd¹cego kaskadowym po³¹czeniem dwóch czwórników symetrycznych z czêœci 1 punkt 2 wyznaczono impedancj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. W warunkach obci¹¿enia wyjœcia impedancj¹ charakterystyczn¹ a nastêpnie wejœcia impedancj¹ charakterystyczn¹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4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e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3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y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3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Wyznaczenie parametrów roboczych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 xml:space="preserve">Dla czwórnika niesymetrycznego badanego w punkcie 1, czêœci 1 przy czêstotliwoœci f = 3 kHz wyznaczono wzmocnienie napiêciow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oraz pr¹dow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uwzglêdniaj¹c impedancjê obci¹¿enia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Obliczenia na podstawie zmierzonych napiêæ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01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65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-1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0,32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' = 0,34 [V]</w:t>
        <w:tab/>
        <w:tab/>
        <w:tab/>
        <w:tab/>
        <w:t>arg {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'} = 18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1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5,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5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Wzmocnien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r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wyznaczono równie¿ z macierzy wyznaczonej w czêœci 1, punkt 1 (Y)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2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0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4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84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V. Wnioski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niewa¿ jest to macierz odwracalna wymaga siê, aby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17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2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3,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12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o¿na zwróciæ uwagê, ¿e czwórnik nie jest czwórnikiem symetrycznym, bowiem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est ró¿ne od  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8,1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26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7,74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-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>arg {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33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</w:t>
        <w:tab/>
        <w:t>Macierz ³añcuchowa czwórnika symetrycznego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Macierz ta musi posiadaæ modu³ równy 1 aby byæ macierz¹ odwracaln¹. Wyliczona wartoœæ modu³u wynosi: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Spe³nia wiêc w granicach b³êdu powy¿szy warunek. Ponadto, poniewa¿ jest ona macierz¹ symetryczn¹, musi zachowaæ zwi¹zek: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1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= 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|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} = -20,5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°</w:t>
      </w:r>
    </w:p>
    <w:p>
      <w:pPr>
        <w:pStyle w:val="Normal"/>
        <w:bidi w:val="0"/>
        <w:ind w:left="28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</w:t>
        <w:tab/>
        <w:t xml:space="preserve">Porównanie parametrów charakterystycznych uzyskanych metod¹ obliczeñ komputerowych, danych uzyskanych w punkcie 1, czêœæ 1 oraz parametrów zmierzonych za pomoc¹ miernika impedancji (punkt2, czêœæ 1), wykazuje zgodnoœæ obydwu metod. Potwierdzaj¹ to zbli¿one wartoœci impedancji charakterystycznych i tamownoœci charakterystycznych. 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</w:t>
        <w:tab/>
        <w:t xml:space="preserve">Przy obci¹¿eniu wyjœcia czwórnika symetrycznego impedancja jest zbli¿ona d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oraz w ma³ym stopniu zale¿y od zmiany wejœcia i wyjœcia czwórnika.</w:t>
      </w:r>
    </w:p>
    <w:p>
      <w:pPr>
        <w:pStyle w:val="Normal"/>
        <w:bidi w:val="0"/>
        <w:ind w:left="284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</w:t>
        <w:tab/>
        <w:t xml:space="preserve">Porównanie wartoœci roboczych, transmitancji napiêciow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i transmitancji pr¹dow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, obliczonych dwoma metodami: za pomoc¹ pomiaru napiêæ i pr¹dów obci¹¿onego czwórnika, oraz obliczeñ wykonanych przy u¿yciu macierzy Y uk³adu, powinny wskazywaæ na zgodnoœæ tych metod. W tym przypadku jest to prawie spe³nione, co tym samym potwierdza fakt, ¿e czwórnik SLS mo¿na ca³kowicie opisaæ za pomoc¹ równañ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20T00:33:00Z</cp:lastPrinted>
  <cp:revision>0</cp:revision>
  <dc:subject/>
  <dc:title/>
</cp:coreProperties>
</file>